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5.lekce: Was schreibt Hans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5. lekce: Der Brief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munikace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část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textu: Der Brief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doplnění dopisu podle 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kupinová práce: zadání témat: Meine Familie, Mein Geburtstag, Meine Schule, Was kochen wir? Was essen wir?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.: zhodnocení práce ve skupinká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41:00Z</dcterms:created>
  <dc:creator>pezlova</dc:creator>
  <dc:description/>
  <dc:language>en-US</dc:language>
  <cp:lastModifiedBy>horholova</cp:lastModifiedBy>
  <dcterms:modified xsi:type="dcterms:W3CDTF">2010-05-21T10:41:00Z</dcterms:modified>
  <cp:revision>2</cp:revision>
  <dc:subject/>
  <dc:title/>
</cp:coreProperties>
</file>